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pm-tools 1.3.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may only be modified in the following manner. The Agreement Steward reserves the right to publish new versions (including revisions) of this Agreement from time to time. No one other than the Agreement Steward has the right to modify this Agreement. IBM is the initial Agreement Steward. IBM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International Business Machin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test ! -f $(DOMAIN).po || { \ if test -f $(srcdir)/$(DOMAIN).pot; then \ sed -f remove-potcdate.sed &lt; $(srcdir)/$(DOMAIN).pot &gt; $(DOMAIN).1po &amp;&amp; \ sed -f remove-potcdate.sed &lt; $(DOMAIN).po &gt; $(DOMAIN).2po &amp;&amp; \ if cmp $(DOMAIN).1po $(DOMAIN).2po &gt;/dev/null 2&gt;&amp;1; then \ rm -f $(DOMAIN).1po $(DOMAIN).2po $(DOMAIN).po; \ else \ rm -f $(DOMAIN).1po $(DOMAIN).2po $(srcdir)/$(DOMAIN).pot &amp;&amp; \ mv $(DOMAIN).po $(srcdir)/$(DOMAIN).pot; \ fi; \ else \ mv $(DOMAIN).po $(srcdir)/$(DOMAIN).pot; \ f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in its Contribution, if any, to grant the copyright license set forth in this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rnational Business Machin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International Business Machin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ational Business Machin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International Business Machin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6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C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4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Thc7UgZ5vIDWSMYdQtW5Le+CkmO2TGkLg/wfk+pu4fBanKQpLdj90vqdEgr3PgDmv3QG4ZH
sgwPP+zDZo70ZX/CLus+cTmIeJyafVYxjazdv4WznuAkJZPqKrxj7HSRLY+la8si/IYSw3gp
UPomytC1B2UUfxyYWq1eWsWiXGo6bf9UbAusm6MwGmgQxSRPg8S5QaGf8rlkj/Z6MWjXRu6d
LnAtrryX6MR62AFUc8</vt:lpwstr>
  </property>
  <property fmtid="{D5CDD505-2E9C-101B-9397-08002B2CF9AE}" pid="3" name="_2015_ms_pID_7253431">
    <vt:lpwstr>IEVnwdK8aCPsOEGQXBL0D3Ub9KeLfc0b0574m1ZFhUv6UGK2i8ulPT
5SAwcl147sqEULYWrOfFo6o6kGQEyFMGqIuigzy4Jfpnxi/NIzuVirXQInZyxYGWyBRjf3gF
64v3m/XGAgCaJlu/H9NEw4vEiHz9ljh6VWeMr3Uub/woL0mpM3pem+SyMPW/rUyHAbvc6VW9
MrMSbADvmub4o2/Pj11P/To/y9BW4poAqiP/</vt:lpwstr>
  </property>
  <property fmtid="{D5CDD505-2E9C-101B-9397-08002B2CF9AE}" pid="4" name="_2015_ms_pID_7253431_00">
    <vt:lpwstr>_2015_ms_pID_7253431</vt:lpwstr>
  </property>
  <property fmtid="{D5CDD505-2E9C-101B-9397-08002B2CF9AE}" pid="5" name="_2015_ms_pID_7253432">
    <vt:lpwstr>eBew/zR1fRMtyPSIJJnYit0V7cc6fJ9Mr0Mt
YPjBxdlpUUKIwN4l90UHxVky6QyihZk3rFRTZnD3r214B83/e8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